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Об утверждении Положения об управлении имущественных и земельных отношений администрации Ейского городского поселения Ейского района</w:t>
      </w:r>
    </w:p>
    <w:p>
      <w:pPr>
        <w:pStyle w:val="TextBody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и  законами  от  6 октября  2003 года    № 131-ФЗ «Об общих принципах организации местного самоуправления в Российской Федерации», Уставом Ейского городского поселения Ейского района Совет Ейского городского поселения Ейского района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управлении имущественных и земельных отношений администрации Ейского городского поселения Ейского района согласно приложению.</w:t>
      </w:r>
    </w:p>
    <w:p>
      <w:pPr>
        <w:pStyle w:val="TextBody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>2. Признать утратившими силу решения Совета Ейского городского поселения Ей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от 24 сентября 2013 года № 60/3 «О переименовании отдела муниципальных ресурсов администрации Ейского городского поселения Ей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 23 декабря 2015 года № 18/9 «О внесении изменений в решение Совета Ейского городского поселения Ейского района от 24 сентября          2013 года № 60/3 «О переименовании отдела муниципальных ресурсов администрации Ейского городского поселения Ей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 31 января 2019 года № 63/4  « О внесении изменений в решение Совета Ейского городского поселения Ейского района от 24 сентября             2013 года № 60/3 «О переименовании отдела муниципальных ресурсов администрации Ейского городского поселения Ейского района».</w:t>
      </w:r>
    </w:p>
    <w:p>
      <w:pPr>
        <w:pStyle w:val="TextBody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>3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835"/>
        <w:gridCol w:w="3000"/>
      </w:tblGrid>
      <w:tr>
        <w:trPr/>
        <w:tc>
          <w:tcPr>
            <w:tcW w:w="3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8:00Z</dcterms:created>
  <dc:creator>Администратор</dc:creator>
  <dc:description/>
  <cp:keywords/>
  <dc:language>en-US</dc:language>
  <cp:lastModifiedBy>User33</cp:lastModifiedBy>
  <cp:lastPrinted>2023-10-13T12:05:00Z</cp:lastPrinted>
  <dcterms:modified xsi:type="dcterms:W3CDTF">2023-10-24T09:07:00Z</dcterms:modified>
  <cp:revision>124</cp:revision>
  <dc:subject/>
  <dc:title>ПРОЕКТ</dc:title>
</cp:coreProperties>
</file>